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4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ПОЛИТИКА 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социального страхования Российской Федерации является специализированным финансово-кредитным учреждением при Правительстве Российской Федерации и в своей деятельности руководствуется Положением о Фонде социального страхования Российской Федерации, утвержденным Постановлением Правительства РФ от 12 февраля 1994 г. N 101, с изменениями и дополнениями от 19 июля 200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ая политика Фонда социального страхования РФ формируется в соответствии с требованиями следующих нормативн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го закона "О бухгалтерском учете" от 21 ноября 1996 г. N 129-ФЗ (в ред. Федерального закона от 23 июля 1998 г. N 123-Ф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ведению бухгалтерского учета и бухгалтерской отчетности в Российской Федерации, утвержденного Приказом Минфина РФ от 29 июля 1998 г. N 34н, с последующими изменениями и допол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бухгалтерскому учету "Учетная политика организации", утвержденного Приказом Минфина РФ от 9 декабря 1998 г. N 60н (ПБУ 1/9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порядке поступления, учета и выбытия основных средств в организациях Фонда социального страхования РФ и его исполнительных органах, утвержденного Постановлением Фонда от 24 апреля 2002 г. N 4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формировании учетной политики по конкретному направлению ведения и организации бухгалтерского учета осуществляется выбор одного способа из нескольких, допускаемых законодательством и нормативными актами по бухгалтерскому учету (п. 8 ПБУ 1/98 "Учетная политика организ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в Центральном аппарате Фонда социального страхования РФ ведется в соответствии с Федеральным законом "О бухгалтерском учете" от 21 ноября 1996 г. N 129-ФЗ, Положением по ведению бухгалтерского учета и бухгалтерской отчетности в Российской Федерации, утвержденным Приказом Минфина РФ от 29 июля 1998 г. N 34н (далее по тексту - Положение N 34н), действующими положениями по бухгалтерскому учету (ПБУ) и рабочим Планом счетов бухгалтерского учета финансово-хозяйственной деятельности Фонда социального страхования Российской Федерации и Инструкцией по его применению, утвержденными Постановлением Фонда социального страхования Российской Федерации от 10 декабря 2001 г. N 1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задачи бухгалтерского учета соответствуют требованиям статьи 1 Федерального закона "О бухгалтерском учете" от 21 ноября 1996 г. N 129-ФЗ и рекомендациям Фонда социального страхова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в Фонде социального страхования осуществляет Департамент финансов, бухгалтерского учета и отчетности, возглавляемый руководителем Департамента - Главным бухгал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6 и 7 Федерального закона N 129-ФЗ ответственным за организацию бухгалтерского учета и соблюдение законодательства при выполнении хозяйственных операций является Председатель Фонда, за формирование учетной политики, ведение бухгалтерского учета, своевременное представление полной и достоверной бухгалтерской отчетности - руководитель Департамента финансов, бухгалтерского учета и отчетности - Главный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Департамента финансов, бухгалтерского учета и отчетности приведена в приложении N 1 (приложения не приводя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лана счетов финансово-хозяйственной деятельности организаций и Инструкции по его применению, утвержденных Приказом Минфина РФ от 31 октября 2000 г. N 94н, Фонд социального страхования разрабатывает и утверждает рабочий план счетов бухгалтерского учета и Инструкцию по его применению, учитывающие специфику деятельности Фонда социального страхования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лиц, имеющих право подписи первичных учетных документов, согласовывается с главным бухгалтером и утверждается приказом Председателя Фонд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ников Фонда, являющихся подотчетными лицами, и сроки представления авансовых отчетов утверждаются приказом Председателя Фонда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кументальное оформление хозяйственных опе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которыми оформляются хозяйственные операции с денежными средствами (по счетам в банках, кассовым операциям, по договорам), подписываются Председателем и Главным бухгалтером или уполномоченными на то лицами, в качестве которых выступают лица, на которых оформлены образцы подписей для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центрального аппарата Фонда социа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подписи Главного бухгалтера денежные и расчетные документы, финансовые и кредитные обязательства считаются недействительными и не должны приниматься к исполнению (ст. 9 Закона "О бухгалтерском учете"; п. 14 раздела 2 Положения N 34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документа, заверенного подписью Председателя Фонда или уполномоченного на то лица, расходный кассовый ордер данными лицами не подпис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ы первич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ст. 9 Закона "О бухгалтерском учете"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разработанных и утвержденных Госкомстат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, связанные с приобретением горюче-смазочных материалов, оформляются первичными документами, форма которых разрабатывается Фондом самостоятельно в связи с их отсутствием в альбомах унифицированных форм первичной учетной документации. Разработанная - форма содержит все необходимые реквизиты (приложение N 5). Документ составляется ежедневно и представляется в отдел исполнения сметы и хозяйственных операций ежене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рганизация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своевременного составления бухгалтерской отчетности применяется график документооборота по хозяйственным операциям, который разрабатывается под руководством Главного бухгалтера и утверждается Председателем Фонда. В настоящее время организация документооборота в бухгалтерском учете регулируется Приказом Минфина СССР от 29.07.1983 N 105 "Положение о документах и документообороте в бухгалтерском уче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документооборота составляется в виде таблицы, в которой указываются виды входящих документов, их источники, порядок обработки, виды выходящих документов, пользователи этих документов и периодичность их составления (приложение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графика документооборота осуществляет Главный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воевременного отражения хозяйственных операций в бухгалтерском учете установлены следующие сроки представления отдельн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зднее 1 числа месяца, следующего за отчетным, отделом кадров и социально-бытового обеспечения центрального аппарата Фонда сдаются табели учета рабочего времени бухгалтеру, осуществляющему расчет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5 числа каждого месяца сдаются документы на сотрудников, принятых на работу в течение последнего месяца, бухгалтеру, осуществляющему расчет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дневно сдается отчет кассира бухгалт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3 числа первого месяца квартала ведущий специалист, заведующий складом, сдает отчет об остатках материальных ценностей бухгалтеру, ведущему учет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зднее 3 дней (а для загранкомандировок - 10 дней) после возвращения из командировки работник представляет в бухгалтерию отчет о команд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зднее 10 дней после окончания срока выполнения служебного задания представляется в отдел исполнения сметы авансовый отчет подотчет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зднее 15 числа месяца, следующего за отчетным, представляются документы от всех структурных подразделений Фонда, подтверждающие оказание услуг и закупку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ма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в Фонде социального страхования РФ ведется по автоматизированной форме с применением компьютерной программы ЕИИС "Соцстр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вентар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имущества и обязательств проводится в соответствии с Методическими указаниями по инвентаризации имущества и финансовых обязательств, утвержденными Приказом Минфина РФ от 13 июня 1995 г. N 4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имущества и обязательств центрального аппарата Фонда проводится один раз в год по состоянию на 1 ноября отчетного года. Состав инвентаризационной комиссии утверждается приказом Председателя Фонда. Председателем комиссии является заместитель Председател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истема внутренне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внутреннего контроля включает три уровня контроля: предварительный - осуществляется лицами, имеющими право подписи первичных учетных документов, в процессе визирования расходных документов; текущий - осуществляется непосредственно в ходе проведения хозяйственных операций лицами, которые принимают участие в совершении этих операций; последующий - осуществляется работниками Департамента финансов, бухгалтерского учета и отчетности в процессе бухгалтерской обработки оправдательных первич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7 "Порядка ведения кассовых операций в Российской Федерации" ежеквартально проводится внезапная ревизия к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Бухгалтер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отчетность составляется в порядке и в сроки, предусмотренные нормативными актами по бухгалтерскому учету. Формы промежуточной и годовой бухгалтерской отчетности в Фонде разработаны на базе форм, рекомендованных Минфином РФ, и применяются с учетом дополнительных показателей, вводимых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ем по ведению бухгалтерского учета и бухгалтерской отчетности в Российской Федерации (ПБУ 4/99) Фондом разработаны и утверждены специализированные приложения к Отчету об исполнении бюджета Фонда социального страхования Российской Федерации, которые согласованы с Министерством финансов Российской Федерации (приложение N 7), утвержденные Постановлением Фонда от 15 января 2003 г.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 отчетности утверждены Постановлением Фонда от 01.12.1999 N 8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отчетность представляется в сроки и адреса, предусмотренные нормативными документами и постановления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бочий План 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имущества, обязательств и хозяйственных операций ведется путем двойной записи на взаимосвязанных счетах, включенных в рабочий План счетов бухгалтерского учета, утвержденный Постановлением Фонда от 10.12.2001 N 124, с изменениями 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Методика учета отдель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снов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ами формирования основных средств являются вид расходов 089/3, статья расходов 310 "Увеличение стоимости основных сре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основных средств осуществляется в соответствии с рабочим Планом счетов и Инструкцией по его применению с учетом Положения по бухгалтерскому учету "Учет основных средств", ПБУ 6/01, утвержденного Приказом Минфина РФ от 30 марта 2001 г. N 26н; Положения о порядке поступления, учета и выбытия основных средств в организациях Фонда социального страхования РФ, утвержденного Постановлением Фонда от 24 апреля 2002 г. N 46, с изменениями 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сновным средствам относятся активы, используемые в течение срока продолжительностью более 12 месяцев. Объекты, подлежащие обязательной государственной регистрации и отвечающие критериям основных средств, до момента государственной регистрации учитываются в составе капитальных вложений (п. 41 Положения N 34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сновным средствам в Фонде социального страхования РФ относятся предметы, используемые в качестве средств труда, стоимостью свыше 2000 рублей. Объекты основных средств стоимостью не более 2000 рублей за единицу, а также приобретенные книги, брошюры и т.п. издания списываются на расходы по мере отпуска их в эксплуатацию. В целях обеспечения сохранности этих объектов организуется контроль за их дви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редства принимаются к учету по первоначальной стоимости, которая определяется как сумма фактических затрат на приобретение, сооружение и изготовление, включая НДС. В первоначальную стоимость объектов основных средств, независимо от способа приобретения, включаются также фактические затраты на доставку объектов и приведение их в состояние, пригодное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первоначальной стоимости основных средств, в которой они приняты к бухгалтерскому учету, допускается в случаях достройки, дооборудования, реконструкции, частичной ликвидации и переоценки объектов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нос по объектам основных средств начисляется ежемесячно линейным способом исходя из первоначальной стоимости и нормы износа, исчисленной исходя из срока полезного использования эт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лезного использования основных средств определяется при принятии объектов к учету на основании технической документации (технического паспорта и других документов). В случае отсутствия в этих документах сроков службы применяется Классификация основных средств, утвержденная Постановлением Правительства РФ от 1 января 2002 г.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роведение всех видов ремонтов основных средств (текущего, среднего и капитального) включаются в расходы того отчетного периода, в котором они были произведены. Расходы на капитальный ремонт основных средств Фонда осуществляются за счет предусмотренных в бюджете Фонда ассигнований. Расходы на текущий ремонт основных средств осуществляются на основании сметы, утверждаемой председателе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риобретение специальной литературы и периодических изданий включаются в состав текущих расход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аппарат Фонда приобретает основные средства (компьютеры) для передачи в региональные подразделения. Схема отражения в бухгалтерском учете поставки вычислительной техники приводится в приложении N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Капитальн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е капитальных вложений (строительство и реконструкция санаторно-курортных учреждений) осуществляется Фондом на специальные счета, открытые в банках для данных санаторно-курортных учреждений. Расчеты с санаторно-курортными учреждениями передаются в региональные отделения по внутрибюджетным перечислениям на основании авизо. Схема отражения в бухгалтерском учете операций по финансированию строительства и реконструкции санаторно-курортных учреждений приводится в приложении N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ематериальные ак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нематериальных активов осуществляется в соответствии с рабочим Планом счетов и Инструкцией по его применению, а также Положением по бухгалтерскому учету "Учет нематериальных активов" (ПБУ 14/2000), утвержденным Приказом Минфина РФ от 16 октября 2000 г. N 91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тносятся к нематериальным активам программные продукты и базы данных, за исключением авторских прав на программы для ЭВМ и баз данных. В центральном аппарате Фонда применяется линейный способ начисления амортизации нематериальных активов, которая отражается в учете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Материальные запа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материальных запасов в Фонде осуществляется в соответствии с Положением по бухгалтерскому учету "Учет материально-производственных запасов" (ПБУ 5/01), утвержденным Приказом Минфина РФ от 9 июня 2001 г. N 44н, которое применяется также в отношении оборудования к у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ь, инструмент, хозяйственные принадлежности со сроком службы менее года учитываются на счете 10 "Материалы", субсчет 04 "Хозяйственный инвентар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ые запасы принимаются к учету по фактической себестоимости приобретения, включая НДС и расходы на их доставку (п. 6 ПБУ 5/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юче-смазочные материалы учитываются на сч. 10 "Материалы", субсчет 01 "Горюче-смазочные материалы". При списании ГСМ их оценка производится по себестоимости каждой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нвентаря и хозяйственных принадлежностей списывается на затраты в полном размере при их передач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Расходы будущих пери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произведенные в отчетном периоде, но относящиеся к следующим отчетным периодам, учитываются в бухгалтерском учете и отражаются в балансе отдельной строкой как расходы будущих периодов (п. 65 Положения N 34н). В состав расходов будущих периодов включаются, в частности, платежи по страхованию, подписк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будущих периодов подлежат списанию по видам расходов равномерно в течение периода, к которому они относ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Расчеты с дебиторами и кредито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с дебиторами и кредиторами отражаются в бухгалтерской отчетности в суммах, вытекающих из бухгалтерских записей и признаваемых прави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поставщикам и другим кредиторам учитывается в сумме принятых к оплате счетов и величины начисленных обязательств согласно расчет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Централизованный резерв Фонда социа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держания финансовой устойчивости Фонда на всех уровнях и в соответствии с Положением о Фонде социального страхования РФ и Законом о бюджете Фонда формируется Централизованный резерв, средства которого учитываются на счете 82 "Резервный капитал", субсчет "Централизованный резерв Фонда". В Централизованный резерв Фонда ежеквартально зачисляются сверхнормативные остатки средств региональных отделений. По итогам года зачисляются доходы от вложений в государственные ценные бумаги. Средства Централизованного резерва направляются на финансирование гарантированных пособий и выплат по дотационным региональным отделениям, на расходы по смете Фонда. Временно свободные средства могут размещаться в ликвидные государственные ценные бумаги и банковские вкл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списания ценных бумаг ведется по фактическим ценам их приобрет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гашения задолженности страхователей по страховым взносам на обязательное социальное страхование от несчастных случаев на производстве и профессиональных заболеваний, на основании п. 15 ФЗ от 11.02.2002 N 17-ФЗ, принимаются векселя кредитных организаций по номинальной стоимости со сроком погашения до 12 месяцев. Погашение задолженности производится на основании акта приема-передачи векселей. Схема отражения в учете операций по ценным бумагам, полученным в счет погашения задолженности за страхователями, приведена в приложении 9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7 ФЗ "О бюджете Фонда социального страхования Российской Федерации на 2004 год" от 8 декабря 2003 г. N 166-ФЗ продлено действие статьи 21 Федерального закона от 8 февраля 2003 г. N 25-ФЗ "О бюджете Фонда социального страхования Российской Федерации на 2003 год", в которой Фонду разрешается использовать государственные ценные бумаги, а также векселя кредитных и иных организаций при получении капитализированных платежей ликвидируемых юридических лиц - страхователей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Учет операций стол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продуктов питания ведется на счете 10 "Материалы", субсчет 09 "Продукты питания", по покупным ценам. Расходы на содержание столовой предусматриваются сметой доходов и расходов Фонда. Схема отражения в бухгалтерском учете операций по столовой приводятся в приложении N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0. Доходы, связанные с исполнением бюджета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зачисляемые в бюджет Фонда, признаются как по начислению, так и по факту поступления средств. Для обобщения информации о доходах, связанных с исполнением бюджета Фонда, предназначен счет 92 "Доходы по бюджету Фонда социального страх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доходов, связанных с исполнением бюджета Фонда, ведется по статьям доходов. (Рабочий План счетов и Инструкция по его применению от 10.12.2001 N 124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отличные от доходов, связанных с исполнением бюджета, считаются прочими поступ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Фонда формируются за счет прочих поступлений от имущества, находящегося в государственной собственности, а также поступлений от разрешенных видов деятельности (процентов от вкладов временно свободных средств, прочих текущих доходов, продажи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1. Расходы, связанные с исполнением бюджета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я информация о расходовании средств, связанных с исполнением бюджета Фонда, в течение отчетного периода отражается на счете 27 "Расходы по бюджету Фонда социального страхования". Аналитический учет ведется по статьям расходов в соответствии с кодами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содержание формируются по разделу "Государственное и местное самоуправление" функциональной классификации расходов бюджетов Российской Федерации в соответствии с внутриведомственной росписью расходов Фонда, руководствуясь Порядком распределения расходов по предметным статьям и подстатьям экономической классификации расходов бюджетов Российской Федерации бюджетной классификации Российской Федерации, утвержденным Приказом Минфина России от 25 мая 1999 г. N 38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2. Прочие доходы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прочих доходов и расходов осуществляется на счете 91 "Прочие доходы и расхо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ыми доходами являются поступления, связанные с доходами от продажи основных средств и иных активов, и другие поступления (п. 7 ПБУ 9/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ыми расходами являются расходы, связанные с продажей, выбытием и прочим списанием основных средств и иных активов, и другие расходы (п. 11 ПБУ 10/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реализационными доходами являются: штрафы, пени, неустойки, полученные за нарушение условий договоров; безвозмездное получение активов; прибыль прошлых лет; курсовые разницы и прочие внереализационные доходы (п. 8 ПБУ 9/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реализационными расходами являются: штрафы, пени, неустойки, уплаченные за нарушение условий договоров; убытки прошлых лет, признанные в отчетном году; курсовые разницы и прочие внереализационные расходы (п. 12 ПБУ 10/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Учетная политика в целях налогооб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учет в Фонде социального страхования ведется Отделом исполнения сметы и хозяйственных операций центрального аппарата и отделом инвестиционной работы и долговых операций Департамента финансов, бухгалтерск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учет представляет собой систему обобщения информации для определения налоговой базы по всем налогам, сборам и другим аналогичным обязательным платежам на основе данных первичных документов, сгруппированных в соответствии с порядком, предусмотренным Налог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расчетов по налогам, платежам и сборам, уплачиваемым в бюджет и внебюджетные фонды, ведется непрерывно нарастающим итогом раздельно по каждому налогу, платежу и сбору в разрезе бюджетов разного уровня и внебюджетных фондов (федеральный, бюджет субъекта РФ), а также в разрезе видов задолженности (недоимка по основной сумме налога, платежа и сбора, пеня, штра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ведение налогового учета возлагается на бухгалтерск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обосновывающие расчеты по налогам как по начислению, так и по уплате, формируются в соответствии с графиком документооборота, являющимся неотъемлемым приложением к данной учетной политике в целях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бухгалтерском учете обеспечиваются требования к раздельному учету в соответствии с положениями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ь после налогообложения и за вычетом расходов зачисляется в централизованный резерв Фонда по итогам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алогообложения НДС выручка (доход) признается по оплате продукции, товаров, работ, услуг (ст. 167 НК РФ; ст. 271, 273 Н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алогообложения прибыли выручка признается по методу на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лог на прибы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м периодом по налогу на прибыль признается календарный год. Отчетными периодами по налогу на прибыль признаются первый квартал, полугодие и девять месяцев календарного года (статья 285 главы 25 Н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й базой признается денежное выражение прибыли, которая определяется как разница между полученными доходами и произведенными рас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налогового учета отчетными периодами признаются месяц, два месяца, три месяца и т.д. до окончания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прибыль исчисляется ежемесячно исходя из фактически полученной прибыли, подлежащей исчислению. Исчисление сумм авансовых платежей производится исходя из ставки налога и фактически полученной прибыли, рассчитываемой нарастающим итогом с начала налогового периода до окончания соответствующего месяца. Сумма авансовых платежей, подлежащая уплате в бюджет, определяется с учетом ранее начисленных сумм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лог на добавленную 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м периодом является календарный месяц (статья 163 главы 21 Н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алогоплательщиков с ежемесячными в течение квартала суммами выручки от реализации активов (работ, услуг) без учета НДС, не превышающими один миллион рублей, налоговый период устанавливается как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Налог на доходы физ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плательщиками налога на доходы физических лиц признаются физические лица, являющиеся налоговыми резиден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м периодом признается календарный год (НК РФ, глава 23, статья 21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числение суммы налога производится без учета доходов, полученных налогоплательщиком от других налоговых агентов, и удержанных другими налоговыми агентами сумм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Единый социальный нал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ая база налогоплательщиков определяется как сумма выплат и иных вознаграждений, начисленных работодателями за налоговый период в пользу работников (НК РФ, глава 24, статья 24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налоговой базы учитываются любые выплаты и вознаграждения (за исключением сумм, указанных в статье 238 Кодекса), вне зависимости от формы, в которой осуществляются данные выплаты, в частности полная или частичная оплата товаров (работ, услуг, имущественных или иных прав), предназначенных для физического лица - работника или членов его семьи, в том числе коммунальных услуг, питания, отдыха, обучения в их интересах, оплата страховых взносов по договорам добровольного страхования (за исключением сумм страховых взносов, указанных в подпункте 7 пункта 1 статьи 238 Код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м периодом признается календарный год. Отчетными периодами по налогу признаются первый квартал, полугодие и девять месяцев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алога исчисляется и уплачивается отдельно в отношении каждого фонда и определяется как соответствующая процентная доля налогов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алога, уплачиваемая в Фонд социального страхования Российской Федерации, уменьшается на сумму произведенных расходов на цели государственного социального страхования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сумм начисленных выплат и иных вознаграждений, а также сумм налога, относящегося к ним, ведется по каждому физическому лицу, в пользу которого осуществлялись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ндивидуальном персонифицированном учете в системе государственного пенсионного страхования, предусмотренные законодательством Российской Федерации, представляются в Пенсионный фонд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рочие нало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налоги и сборы исчисляются и уплачиваются в соответствии с требованиями налог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обеспечения достоверности, полноты и своевременности расчетов по налогам, платежам и сборам проводятся регулярные сверки расчетов с бюджетом и внебюджетными фондами. В годовом бухгалтерском балансе неурегулированных сумм по этим расчетам не допускается (п. 74 Положения N 34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ом разработаны регистры налогового учета (приложение N 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3</Words>
  <Characters>26838</Characters>
  <CharactersWithSpaces>22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четной политике Фонда социального страх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