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бланк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етной политике организации на ____ год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й 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 в соответствии с Федеральным законом "О бухгалтерском учете", Положением по ведению бухгалтерского учета и бухгалтерской отчетности в РФ, Положением по бухгалтерскому учету "Учетная политика организации" (ПБУ 1/2008) утвержденного Приказом Министерства финансов РФ от 06.10.2008 N 106н (в ред. Приказа Минфина РФ от 11.03.2009 N 22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Принять на _____ год следующую учетную полит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нос по основным средствам начисля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нейным способом - по основным средствам, относящимся к групп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ом уменьшаемого остатка - по основным средствам, относящимся к групп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извести до 31.12.____ переоценку основных средств по следующим группам объектов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ыбытии остаточную стоимость основных средств формировать на счете 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имость нематериальных активов погашать ___________ способом исходя из норм, определенных с учетом срока полезного использования. Если срок полезного использования нематериального актива документацией не определен, то он устанавливается приказом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жать начисление амортизации с применением (без применения) счета 05 "Амортизация нематериальных акти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траты на ремонт основных средств включать в себестоимость продукции по фактическим зат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ерации по заготовлению и приобретению материальных ценностей отражать в бухгалтерском учете с использованием (без использования) счетов "Заготовление и приобретение материалов" и "Отклонение в стоимости материа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имость материальных запасов, списываемых в производство, определять по методу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рганизовать учет затрат на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на производство каждого вида продукции собирать по дебету счета 20 "Основное производство" на отдельных субсч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общепроизводственного назначения собирать по дебету счета 25 "Общепроизводственные расходы" и в конце отчетного периода данные расходы распределять между видами продукции, учтенными на отдельных субсчетах по счету 20, пропорционально заработной плате основных рабочих. Незавершенное производство оценивается методом инвентаризации по фактическим производственным зат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ие (издержки обращения) и управленческие расходы признавать в себестоимости проданной продукции полностью в отчетном периоде их признания в качестве расходов по обычным вида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хозяйственные расходы распределять пропорционально выручке от реализации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чет готовой продукции осуществлять на счете 43 "Готовая продукция" по фактической себе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и и направление списания расходов будущих периодов определять на основании условий, в соответствии с которыми произведены данные расходы, и действующего законодательства, а при необходимости - приказа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овары учитывать по покуп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сходы по заготовке и доставке товаров учитывать в составе покупной стоимост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езервы предстоящих расходов и платежей (не) созда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езервы по сомнительным долгам (не) созда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ереводить долгосрочную кредиторскую задолженность (по кредитам и займам) в краткосрочную с момента, когда по условиям договора до возврата основной суммы долга осталось 36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ериодичность и порядок распределения дивидендов определять собранием акционеров (участ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Главному бухгалте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еспечить ведение бухгалтерского учета в полном соответствии с Положением по ведению бухгалтерского учета и бухгалтерской отчетности в РФ, Планом счетов бухгалтерского учета и другими действующими нормативными актами РФ в области методолог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ить своевременное и полное представление необходимой отчетности заинтересованным пользователям в соответствии в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едении бухгалтерского учета обеспечить возможность оперативного учета изменений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формировании затрат на производство продукции (работ, услуг) руководствоваться Положением по бухгалтерскому учету "Расходы организации" ПБУ 10/99, утвержденным Приказом Минфина России от 06.05.1999г. N 33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еспечить возможность достоверного определения налогооблагаемой базы для расчета с бюджетом и внебюджетными фондами по установленным налогам и прочим платежам в соответствии с действующим налог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еспечить с 01.01.____ г. переход на новый План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уководствуясь новым Планом счетов, разработать рабочий план счетов бухгалтерского учета для отражения необходимых коммерческих и финансово-хозяй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еспечить введение самостоятельно разработанных с учетом специфики деятельности учетных регистров, которые будут использоваться при осуществлении бухгалтерского учета (в случае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становить необходимую и пригодную систему учетных регистров, определив их перечень, построение, последовательность, технику и взаимосвязь производимых в них записей. До 31 декабря ____ г. ознакомить с новым порядком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Контроль за исполнением настоящего приказа возлагаю на себ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1</Characters>
  <CharactersWithSpaces>4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четной политике организации для целей бухгалтерск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