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Торговый дом "Купец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28.12.2010                                                    N 01-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учетной политике предприят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воевременного и правильного формирования показателей деятельности ООО "ТД "Купец", а также бухгалтерской отчетности в соответствии с действующим законодательством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 утвер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итику для целей бухгалтерского учета на 2011 г.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бочий план счетов бухгалтерского учета (Приложение N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формы первичных учетных документов (Приложение N 3)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формы регистров бухгалтерского учета (Приложение N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рядок документооборота (Приложение N 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стоящий приказ с 1 января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выполнением настоящего приказа возложить на исполнителя в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ого бухгалтера, работающего по срочному трудовому договору (на условиях внешнего совмести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а-специалиста, нанятого по трудовому (гражданско-правовому)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                     В.Е. Лоб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Булаев С.В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четной политике торговой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