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номное образовательное учре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от 25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четной полити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асти организации бухгалтерского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положениями следующих нормативны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ого закона от 21.11.1996 N 129-ФЗ "О бухгалтерском учет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 РФ от 10.07.1992 N 3266-1 "Об образован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х рекомендаций Министерства образования и науки по организации и ведению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х нормативно-правовых актов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учетную политику учреждения в составе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ные инструкции работников бухгалтери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ожение о бухгалтери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чень лиц, имеющих право подписи первич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График и правила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остав и обязанности постоянно действующей комиссии по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чий план счетов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менять учетную политику с 1 января 2010 г. и во все последующие отчетные периоды с учетом внесения в установленном порядке изменений и допол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2</Characters>
  <CharactersWithSpaces>1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Давыдова А.Ю.</dc:creator>
  <dc:description/>
  <dc:language>en-US</dc:language>
  <cp:lastModifiedBy/>
  <dcterms:modified xsi:type="dcterms:W3CDTF">2011-10-30T20:50:00Z</dcterms:modified>
  <cp:revision>2</cp:revision>
  <dc:subject>Приказ</dc:subject>
  <dc:title>Приказ об учетной политике в части организации бухгалтерского учета (учетная политика готовится как комплект организационно-распорядительных документов в виде отдельных приложений к приказу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