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номное образовательное 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от 25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етной полит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асти организации 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оложениями следующих нормативны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ого закона от 21.11.1996 N 129-ФЗ "О бухгалтерском учет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 РФ от 10.07.1992 N 3266-1 "Об образован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х рекомендаций Министерства образования и науки по организации и ведению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нормативно-правовых актов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четную политику учреждения и применять ее с 1 января 2010 г. и во все последующие отчетные периоды с учетом внесения в установленном порядке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Давыдова А.Ю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учетной политике в части организации бухгалтерского учета (учетная политика готовится как единый локальный акт, включающий несколько разделов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