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КА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зыскании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н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 _________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от  "___"________  ___  г.  N ____ проведена служебная провер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у ущерба, причиненного _____________________________________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 результате которо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возникшего ущерба и его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   что размер причиненного ущерба не превышает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___________________________________________________________, 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  причинении  ущерба  установлена  в  ходе служебной проверк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38, 241, 247, 248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лавному бухгалтеру ___________________ удержать 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з заработной платы ____________________________________ в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 которые   установлены    Трудовым    кодексом    РФ   (вариант: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указать локальный правовой акт Работод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у отдела кадров _________________________ довест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до сведе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исполнением приказа возложить 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снение __________________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атериалы служебной проверки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-а): "___"________ ___ г.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ЗАО «Юринформ В»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из заработка работника ущерба, причиненного работо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