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Заработная плата. Ответственность за невыдачу заработной пла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держании из зарабо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в связи с изгот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м бракова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"МАЛЫШ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сентября 2009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удержании с Семенова С.С. суммы излишне выплаченной заработной платы в связи с выпуском бракован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платой Семенову С.С. излишней заработной платы в размере 35000 рублей за изготовленную им продукцию, оказавшуюся впоследствии бракованной (полностью непригодной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держивать ежемесячно из заработной платы Семенова С.С. по 5000 рублей вплоть до полного возмещения излишне выплаченных 35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настоящего приказа возложить на главного бухгалтера Иванову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кт о производственном браке от 02.09.2009 N 1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алькуляция размера ущерба от 02.09.2009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шение комиссии по трудовым спорам от 03.09.2009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е Семенова С.С. от 05.09.2009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ухгалтерская справка о среднемесячном заработке Семенова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Малыш"             ________________  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  _____________ /С.С. Семен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держании из заработной платы в связи с изготовлением работником бракованной продук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