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атриц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сентября 2010 г.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излишне выплаченных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убравкиной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счетной ошибкой, допущенной при выплате заработной платы за август 2010 г. ведущему специалисту отдела маркетинга Дубравкиной С.А., на основании ст. 137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ержать из заработной платы Дубравкиной С.А. излишне выплаченную сумму в размере 359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главного бухгалтера Новикову М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Голованов                    Д.М. Голо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Будакова Н.И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держании излишне выплаченных денежных средств с работника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