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тработанной суммы ав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"МАЛЫШ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сен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держании с Семенова С.С. неотработанного аванса, выданного в счет заработной платы за сентябрь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вольнением 12.09.2009 Семенова С.С., получившего в счет заработной платы за сентябрь аванс в размере 50% от окла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ержать из расчета при увольнении Семенова С.С. неотработанную сумму аванса в размере 2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главного бухгалтера Иванову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заявление Семенова С.С. от 10.09.2009, бухгалтерская 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________________   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  _____________ /С.С. Семе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неотработанной суммы аванс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