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фирменное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Об удержании с работника части стоимости путе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етское дошкольное учре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оплаченной за счет ФСС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квизиты документа, удостоверяющего полномочия по принятию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держать с работника _______________________ часть стоимости путе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етское  дошкольное  учреждение,  не  оплаченной  за  счет  ФСС,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 руб.,   возникшую  в  связи  с  нарушением  сроков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квизиты договора, соглашения, гаранти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читанную по состоянию на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знакомить ___________ (должность, Ф.И.О.) с настоящим приказом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6</Characters>
  <CharactersWithSpaces>1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асенов Е.Б.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держании с работника части стоимости путевки в детское оздоровительное учреждение, не оплаченной за счет ФСС (с ознакомлением работника под роспис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