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тав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июня 2009 г.                                               N 27/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держании неотработанного аванса с Якименко П.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мая 2009 г. слесарю Якименко П.Р. был выдан аванс в счет заработной платы за май 2009 г. в размере 9000 руб. Данный аванс в мае отработан не был. Якименко П.Р. не возражает против удержания аванса. В связи с изложенным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держать из заработной платы Якименко П.Р. сумму неотработанного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настоящего приказа возложить на главного бухгалтера Алексееву О.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Севастьянов            Севастьянов К.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4</Characters>
  <CharactersWithSpaces>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Александров И.А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держании с работника неотработанного аванс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