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о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стро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 сентября 2009 г.                                               N 2-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держании суммы ущерба с Пилоткина Р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 сентября 2009 г. менеджер Пилоткин Р.О., находясь в нетрезвом состоянии, уничтожил телефонный аппарат, принадлежащий работодателю, стоимостью 7000 руб. Средний месячный заработок Пилоткина Р.О. составляет 24 000 руб. В связи с изложенным 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Пилоткина Р.О. ущерб, причиненный работодателю, в сумме 7000 руб. на основании настоящего при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держание произвести из заработной платы, причитающейся Пилоткину Р.О. за сентябрь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за исполнением настоящего приказа возложить на главного бухгалтера Смирнову Л.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Кокорин                 Кокорин А.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4</Characters>
  <CharactersWithSpaces>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Александров И.А.</dc:creator>
  <dc:description/>
  <dc:language>en-US</dc:language>
  <cp:lastModifiedBy/>
  <dcterms:modified xsi:type="dcterms:W3CDTF">2011-10-30T12:37:00Z</dcterms:modified>
  <cp:revision>2</cp:revision>
  <dc:subject>Приказ</dc:subject>
  <dc:title>Приказ об удержании с работника суммы ущерб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