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июня 2010 г.                                                        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ержании суммы ущерба с Труханова С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июня 2010 г. водитель Труханов С.А. попал в аварию, виновником которой является. Ущерб от его действий составил 30 000 руб. Средний месячный заработок водителя составляет 24 000 руб. В связи с изложенным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Труханова С.А. ущерб, причиненный работодателю, в сумме 30 000 руб. на основании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держания производить из заработной платы Труханова С.А. начиная с ию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1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Бунина А.Ю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держании суммы ущерба с водителя организации, причиненного вследствие произошедшего по его вине дорожно-транспортного происшеств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