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тпуск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б удержании за неотработ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ни отпуска при уволь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Полигон-2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ОО "Полигон-2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7.05.2010 N 6-лс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нкт-Петербур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 удержании из заработной платы при увольн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увольнением работника Петрова С.В., слесаря технической службы, по основаниям, предусмотренным п. 1 ч. 1 ст. 77 ТК РФ, до окончания рабочего года, в счет которого ему был предоставлен ежегодный оплачиваемый отпуск, образовалась задолженность в виде выплаченных сумм за 6 неотработанных дней отпуска. Руководствуясь ст. 137 Т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лавному бухгалтеру Карасевой Т.В. удержать из заработной платы слесаря Петрова С.В. денежные средства за неотработанные 6 дней отпуска с соблюдением предусмотренных трудовым законодательством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удержании учесть положения ст. 138 Т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троль исполнения приказа оставляю за со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енеральный директор                    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           С.Н. Анто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приказом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лавный бухгалтер                        </w:t>
      </w:r>
      <w:r>
        <w:rPr>
          <w:i/>
          <w:iCs/>
          <w:sz w:val="18"/>
          <w:szCs w:val="18"/>
        </w:rPr>
        <w:t>Карасева</w:t>
      </w:r>
      <w:r>
        <w:rPr>
          <w:sz w:val="18"/>
          <w:szCs w:val="18"/>
        </w:rPr>
        <w:t xml:space="preserve">             Т.В. Карасе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i/>
          <w:iCs/>
          <w:sz w:val="18"/>
          <w:szCs w:val="18"/>
        </w:rPr>
        <w:t>17.05.2010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слесарь                                 </w:t>
      </w:r>
      <w:r>
        <w:rPr>
          <w:i/>
          <w:iCs/>
          <w:sz w:val="18"/>
          <w:szCs w:val="18"/>
        </w:rPr>
        <w:t>Петров</w:t>
      </w:r>
      <w:r>
        <w:rPr>
          <w:sz w:val="18"/>
          <w:szCs w:val="18"/>
        </w:rPr>
        <w:t xml:space="preserve">               С.В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i/>
          <w:iCs/>
          <w:sz w:val="18"/>
          <w:szCs w:val="18"/>
        </w:rPr>
        <w:t>17.05.2010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Согласен:                              </w:t>
      </w:r>
      <w:r>
        <w:rPr>
          <w:i/>
          <w:iCs/>
          <w:sz w:val="18"/>
          <w:szCs w:val="18"/>
        </w:rPr>
        <w:t>Петров</w:t>
      </w:r>
      <w:r>
        <w:rPr>
          <w:sz w:val="18"/>
          <w:szCs w:val="18"/>
        </w:rPr>
        <w:t xml:space="preserve">               С.В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i/>
          <w:iCs/>
          <w:sz w:val="18"/>
          <w:szCs w:val="18"/>
        </w:rPr>
        <w:t>17.05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38</Characters>
  <CharactersWithSpaces>1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Коллектив авторов</dc:creator>
  <dc:description/>
  <dc:language>en-US</dc:language>
  <cp:lastModifiedBy/>
  <dcterms:modified xsi:type="dcterms:W3CDTF">2011-10-30T12:37:00Z</dcterms:modified>
  <cp:revision>2</cp:revision>
  <dc:subject>Приказ</dc:subject>
  <dc:title>Приказ об удержании за неотработанные дни отпуска при увольнен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