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мень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ежемесячной прем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"МАЛЫШ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30 сентября 2009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уменьшении в сентябре 2009 г. размера ежемесячной премии Степановой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выполнением критериев установления максимального размера ежемесячной премии, предусмотренных п. 3.1. Положения об оплате труда работников ООО "Малыш", а именно: в связи с нарушением трудовой дисциплины инспектором по кадрам отдела кадров Степановой Светланы Степановны в сентябре 2009 г., выразившегося в неисполнении приказа генерального директор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меньшить размер ежемесячной премии за сентябрь 2008 г. и выплатить инспектору по кадрам отдела кадров Степановой С.С. премию в размере 20%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ООО "Малыш" ознакомить под роспись Степанову С.С. с настоящим приказом в течение 3-х дней с момента е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ожение об оплате труда ООО "Малыш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ая записка руководителя начальника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яснительная записка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енеральный директор П.П. Петров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С приказом ознакомлена ___________ /С.С. Степанова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30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меньшении размера ежемесячной прем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