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гражданам, призн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работным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6 г. N 81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е учреждение службы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 занятости населения (ГУ ЦЗ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уменьшении размера стипен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Законом  Российской  Федерации  "О 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в Российской Федерации",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унктом 5 ст. 29 Зако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занятости  населения  в Российской Федерации" уменьшить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ипендии на 25% сроком на один меся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ЛДПГУ N _______ от _________) с ________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:       неуспеваемость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         нерегулярностью     посещения     занятий  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  уважительной прич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ГУ ЦЗН ________________  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)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ектом приказа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, не согласен _____________  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    (ф.и.о.      (подпись)    (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ражданина)                     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о письменное уведомление от _________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, подпись работника ГУ ЦЗ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8</Characters>
  <CharactersWithSpaces>1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меньшении размера стипендии, выплачиваемой гражданам в период профессиональной подготовки, переподготовки и повышения квалификации по направлению органов службы занят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