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Стройремстройсерви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2" июл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5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ежемесячной процентной надбавки за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ведениями, составляющими государственную тай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коном РФ от 21 июля 1993 года N 5485-1 "О государственной тайне" Постановлением Правительства РФ от 18 сентября 2006 года N 573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, Разъяснением Минтруда России от 23 декабря 1994 года N 10 "О порядке выплаты процентных надбавок должностным лицам и гражданам, допущенным к государственной тайне", и Номенклатурой должностей работников, подлежащих оформлению на допуск к сведениям особой важности, совершенно секретным и секретным сведениям по ГУП "НПО "Технологии", утвержденной 14 мая 2010 год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принятому на должность заместителя начальника отдела научных разработок Быкову Геннадию Семеновичу и имеющему допуск к государственной тайне N 2/12726 от 2 июля 2010 года ежемесячную процентную надбавку к должностному окладу за работу со сведениями, составляющими государственную тайну, в размере 30 (тридцати) процентов от должностного оклада со дня начала работы со сведениями, составляющими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Лобов                Н.О. Лоб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ыков             Г.С. Бы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ию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Щур-Труханович Л.В.</dc:creator>
  <dc:description/>
  <dc:language>en-US</dc:language>
  <cp:lastModifiedBy/>
  <dcterms:modified xsi:type="dcterms:W3CDTF">2011-10-30T20:50:00Z</dcterms:modified>
  <cp:revision>2</cp:revision>
  <dc:subject>Приказ</dc:subject>
  <dc:title>Приказ об установлении ежемесячной процентной надбавки за работу со сведениями, составляющими государственную тайну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