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и колл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3</w:t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Об установлении полной коллективной 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сохранности материальных ценностей, хранящихся на складе ООО "Полигон-2", и с учетом того, что работы по их хранению выполняются работниками совместно, руководствуясь ст. 245 Т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в структурном подразделении "Склад" полную коллективную (бригадную) материальную ответственность работников за сохранность вверенных им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ключить в состав коллектива (бригады) следующ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аева А.В. заведующего скла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митриева В.Н. старшего клад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ментьева И.А. клад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ковлева В.П. клад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ить Минаева А.В. руководителем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отдела кадров Петровой Е.В. в срок до 20.01.2010 обеспечить заключение договора о полной коллективной (бригадной) материальной ответственности с перечисленн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лавному бухгалтеру Карасевой Т.В. разработать Порядок учета и отчетности, позволяющий работникам склада вести учет вверенных им ценностей, а также отчитываться перед бухгалтерией за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Генеральный директор         </w:t>
      </w:r>
      <w:r>
        <w:rPr>
          <w:i/>
          <w:iCs/>
        </w:rPr>
        <w:t>Антонов</w:t>
      </w:r>
      <w:r>
        <w:rPr/>
        <w:t xml:space="preserve">               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заведующий складом           </w:t>
      </w:r>
      <w:r>
        <w:rPr>
          <w:i/>
          <w:iCs/>
        </w:rPr>
        <w:t>Минаев</w:t>
      </w:r>
      <w:r>
        <w:rPr/>
        <w:t xml:space="preserve">                    А.В. Мин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>
          <w:i/>
          <w:iCs/>
        </w:rPr>
        <w:t>13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начальник отдела кадров      </w:t>
      </w:r>
      <w:r>
        <w:rPr>
          <w:i/>
          <w:iCs/>
        </w:rPr>
        <w:t>Петрова</w:t>
      </w:r>
      <w:r>
        <w:rPr/>
        <w:t xml:space="preserve">                   Е.В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3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главный бухгалтер            </w:t>
      </w:r>
      <w:r>
        <w:rPr>
          <w:i/>
          <w:iCs/>
        </w:rPr>
        <w:t>Карасева</w:t>
      </w:r>
      <w:r>
        <w:rPr/>
        <w:t xml:space="preserve">    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>
          <w:i/>
          <w:iCs/>
        </w:rPr>
        <w:t>13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коллективной материальной ответств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