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лного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м подразде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7.11.2009 25</w:t>
        <w:br/>
        <w:t>------------ --</w:t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становлении неполного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технологии производства деталей для изготовления строительной техники, позволяющей уменьшить время на их изготовление и исключить этап доставки готовой продукции заказчикам, что может повлечь массовое сокращение рабочих отдела сборки и достав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с 05.02.2010 по 25.05.2010 работникам отдела сборки и отдела доставки неполное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становить следующий режим неполного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онедельника по пятницу с 08 ч. 30 мин. до 12 ч.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 с 10 ч. 30 мин. до 11 ч.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- суббота,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Е.Е. Сидоровой провести мероприятия по уведомлению работников отдела сборки и отдела доставки с установлением режима неполного рабочего дня в срок до 02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направление информации в органы службы занятости населения о предстоящих изменениях в режиме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И.М. Ворониной производить оплату труда работникам отдела сборки и отдела доставки в период с 05.02.2010 по 25.05.2010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        </w:t>
      </w:r>
      <w:r>
        <w:rPr>
          <w:i/>
          <w:iCs/>
          <w:sz w:val="18"/>
          <w:szCs w:val="18"/>
        </w:rPr>
        <w:t>Сидорова</w:t>
      </w:r>
      <w:r>
        <w:rPr>
          <w:sz w:val="18"/>
          <w:szCs w:val="18"/>
        </w:rPr>
        <w:t xml:space="preserve">                 Е.Е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27.11.200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</w:t>
      </w:r>
      <w:r>
        <w:rPr>
          <w:i/>
          <w:iCs/>
          <w:sz w:val="18"/>
          <w:szCs w:val="18"/>
        </w:rPr>
        <w:t>Воронина</w:t>
      </w:r>
      <w:r>
        <w:rPr>
          <w:sz w:val="18"/>
          <w:szCs w:val="18"/>
        </w:rPr>
        <w:t xml:space="preserve">                 И.М. Воро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27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неполного рабочего времени структурным подразделения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