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становлении не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7.11.2009 45-к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становлении неполного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соглашением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01.12.2009 установить специалисту отдела учета документов Ивановой Вере Михайловне неполный рабочий день со следующим режим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ятидневная рабочая неделя с понедельника по пятницу включительно, с двумя выходными днями (суббота, воскресень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- 4 ча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- 11 часов 00 минут, время окончания работы -  15 часов 30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 - 30 минут в период с 12 часов 30 минут до 13 часов 00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И.М. Ворониной производить оплату труда специалисту отдела учета документов Ивановой В.М.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Е.Е. Сидоровой ознакомить под роспись с настоящим приказом указанных лиц в срок до 01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от 27.11.2009 N 1 к трудовому договору от 18.04.2007 N 15-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                          </w:t>
      </w:r>
      <w:r>
        <w:rPr>
          <w:i/>
          <w:iCs/>
          <w:sz w:val="18"/>
          <w:szCs w:val="18"/>
        </w:rPr>
        <w:t>Иванова</w:t>
      </w:r>
      <w:r>
        <w:rPr>
          <w:sz w:val="18"/>
          <w:szCs w:val="18"/>
        </w:rPr>
        <w:t xml:space="preserve">                   В.М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27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неполного рабочего времени работн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