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становлении не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 с отметкой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ения выборного органа перв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25.01.2010 N 4-лс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Об установлении неполной рабочей нед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порядка реализации готовой продукции и в целях предотвращения массового увольнени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для работников отдела сбыта на период с 01.04.2010 по 31.06.2010 неполную рабочую нед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ырехдневную рабочую неделю с тремя выходными днями (пятница, суббота, воскресень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Литвиновой И.А. в срок до 01.02.2010 подготовить уведомление в письменной форме работников отдела сбыта и направить соответствующую информацию в органы службы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Карасевой Т.В. производить оплату труда работников отдела сбыта с 01.04.2010 по 31.06.2010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Зам. Генерального директора по персоналу Ефимова С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. Генерального директора                                  С.Л. Еф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персоналу                           </w:t>
      </w:r>
      <w:r>
        <w:rPr>
          <w:i/>
          <w:iCs/>
          <w:sz w:val="18"/>
          <w:szCs w:val="18"/>
        </w:rPr>
        <w:t>Еф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25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25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</w:t>
      </w:r>
      <w:r>
        <w:rPr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   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25</w:t>
      </w:r>
      <w:r>
        <w:rPr>
          <w:i/>
          <w:iCs/>
          <w:sz w:val="18"/>
          <w:szCs w:val="18"/>
        </w:rPr>
        <w:t>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тивированное мнение выбор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отокол от 22.01.2010 N 2) учт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неполного рабочего времени с отметкой об учете мнения выборного органа первичной профсоюзно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