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ЭКОСТРО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 мая 2009 г.                                                         N 5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становлении неполного рабо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в связи с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х условий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грозой массовых уволь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5 ст. 74 Трудового кодекса РФ в связи с изменениями технологических условий труда и угрозой массовых увольнений, в целях сохранения рабочих мест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сти с 01.08.2009 по 31.12.2009 режим неполной рабочей недели для работников Цеха N 2, Цеха N 3 и Цеха N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работникам, указанным в п. 1 настоящего Приказа, следующий режим работы на условиях неполной рабочей нед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ая неделя - четырехдневная с тремя выходными дн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е дни - понедельник, вторник, среда, четвер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ходные дни - пятница, суббота, воскресень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рабочего времени - 32 часа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рабочего времени: с 9-00 до 18-00 ч, перерыв для отдыха и питания с 13-00 до 14-00 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ухгалтерии начислять работникам, указанным в п. 1 настоящего Приказа, заработную плату пропорционально отработанн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у кадров довести положения настоящего Приказа до работников, указанных в п. 1 настояще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делу кадров до 29.05.2009 подготовить уведомления работникам, указанным в п. 1 настоящего Приказа, с предложением работы в условиях неполной рабочей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за исполнением приказа возложить на заместителя директора по управлению персоналом Д.А. Дуби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Махонин      Н.В. Махо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                                  25.05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персоналом   Дубинин      Д.А. Дубинин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25.05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Иванова      Е.Н. Иванова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25.05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   Смирнова     А.А. Смирнова  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сульникова М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становлении неполного рабочего времени в связи с изменениями технологических условий труда и угрозой массовых увольнени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