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3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юридического лиц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 N 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                                     г. 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 установлении персональной надбавки &lt;*&gt;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ледует учесть, что в соответствии со ст. 57 Трудового кодекса РФ указание на размер оплаты труда, в том числе надбавки, является обязательным для включения в трудовой договор. В соответствии со ст. 255 Налогового кодекса РФ в целях исчисления налога на прибыль в расходы налогоплательщика на оплату труда включаются любые начисления работникам, в том числе стимулирующие начисления и надбавки, предусмотренные нормами законодательства РФ, трудовыми договорами (контрактами) и (или) коллективными договор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итывая сложность выполняемой работы (высокую квалификацию, особые условия труда, выслугу лет и т.д.), руководствуясь ст. 129 Трудового кодекса РФ и п. _____ Коллективного договора (соглашения или иного локального нормативного акта работодателя)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Установить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должность, структурное подразделение, Ф.И.О. рабо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сональную  надбавку  к  должностному  окладу в размере 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жемесячно (ежеквартально, на срок до _____________) с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Бухгалтерии рассчитать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 рабо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аботную плату с учетом п. 1 настоящего Приказ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Отделу кадров ознакомить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.И.О. рабо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настоящим Приказ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 Контроль   за   исполнением   настоящего   Приказа   возложить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ать должность, структурное подразделение, Ф.И.О. рабо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ставляю за собой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нование: 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         ______________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руководителя)            (подпись) 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2</Words>
  <Characters>2223</Characters>
  <CharactersWithSpaces>18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7:00Z</dcterms:created>
  <dc:creator>ЗАО «Юринформ В»</dc:creator>
  <dc:description/>
  <dc:language>en-US</dc:language>
  <cp:lastModifiedBy/>
  <dcterms:modified xsi:type="dcterms:W3CDTF">2011-10-30T12:37:00Z</dcterms:modified>
  <cp:revision>2</cp:revision>
  <dc:subject>Приказ</dc:subject>
  <dc:title>Приказ об установлении персональной надбав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