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Кристал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Ворсма                                                    10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лной коллективной (бригад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возможностью разграничения ответственности между работниками склада за причинение ущерба и заключения с ними договоров о полной индивидуальной материальной ответственности, а также необходимостью обеспечения сохранности имущества склада ОАО "Кристал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полную коллективную (бригадную) материальную ответственность работников склада, выполняющих работы по приему на хранение, учету, отпуску (выдаче)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ключить в состав коллектива (бригады) работников скла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.П. Трошина, заведующего скла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.Р. Лопырева, старшего кладовщика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.И. Козлова, кладовщика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ить руководителем коллектива (бригады) заведующего складом В.П. Трош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ить договор о полной коллективной (бригадной)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Пашков                      /В.А. Пашк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узнецова В.П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полной коллективной (бригадной) материальной ответств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