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Стройремстройсерви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12" январ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работникам надбавок за стаж работы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ых подразделениях по защите государственной тай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статьей 22 Закона РФ от 21 июля 1993 года N 5485-1 "О государственной тайне", Постановлением Правительства РФ от 18 сентября 2006 года N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, Разъяснением Минтруда России от 23 декабря 1994 года N 10 "О порядке выплаты процентных надбавок должностным лицам и гражданам, допущенным к государственной тайне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новить работникам образованного отдела кадровой политики и защиты государственной тайны ежемесячную процентную надбавку к должностному окладу за стаж работы в подразделениях по защите государственной тайны в размерах согласно приложению, выплачиваемую дополнительно к ежемесячной процентной надбавке за работу со сведениями, составляющими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ии (Ромовой) производить выплату указанной процентной надбавки за счет фонда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Лобов                  Н.О. Лоб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Щур-Труханович Л.В.</dc:creator>
  <dc:description/>
  <dc:language>en-US</dc:language>
  <cp:lastModifiedBy/>
  <dcterms:modified xsi:type="dcterms:W3CDTF">2011-10-30T20:50:00Z</dcterms:modified>
  <cp:revision>2</cp:revision>
  <dc:subject>Приказ</dc:subject>
  <dc:title>Приказ об установлении работникам надбавок за стаж работы в структурных подразделениях организации по защите государственной тайн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