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Стройремстройсерви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20" августа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6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надбавки за стаж работы в структу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х по защите государственной тай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статьей 22 Закона РФ от 21 июля 1993 года N 5485-1 "О государственной тайне", Постановлением Правительства РФ от 18 сентября 2006 года N 573 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, Разъяснением Минтруда России от 23 декабря 1994 года N 10 "О порядке выплаты процентных надбавок должностным лицам и гражданам, допущенным к государственной тайне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Орлову Александру Игоревичу, начальнику отдела кадровой политики и защиты государственной тайны, имеющему стаж работы в подразделениях по защите государственной тайны 5 лет, ежемесячную процентную надбавку к должностному окладу за стаж работы в подразделениях по защите государственной тайны в размере 15% от должностн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ключение отдела кадровой политики и защиты государственной тайны о стаже работы Орлова А.И. в подразделениях по защите государственн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Лобов            Н.О. Лоб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лов             А.И. Ор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 авгус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1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Щур-Труханович Л.В.</dc:creator>
  <dc:description/>
  <dc:language>en-US</dc:language>
  <cp:lastModifiedBy/>
  <dcterms:modified xsi:type="dcterms:W3CDTF">2011-10-30T20:50:00Z</dcterms:modified>
  <cp:revision>2</cp:revision>
  <dc:subject>Приказ</dc:subject>
  <dc:title>Приказ об установлении работнику надбавки за стаж работы в структурных подразделениях организации по защите государственной тайны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