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Закрытое акционерное общество "Белая акация"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риказ N 156/к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Псков                                                  17 июн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ить  дизайнеру  Н.М. Вьюнковой,  имеющей  ребенка  в  возрас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тырех лет,  неполную рабочую  неделю с тремя  выходными днями: пятниц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бота,  воскресенье  на период  с  1 июля  2010 г. по  30 мая 2011 г.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ой труда за фактически отработанное время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: заявление Н.М. Вьюнковой от 14.06.2010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   Листьев              Г.В. Листье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иказом ознакомлены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кадров          Перелетная           К.Е. Перелет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17 июн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й бухгалтер                 Ромашкина            Т.А. Ромашки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17 июн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                                             Р.В. Вышинск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изводственного отдела          Вышинский           17 июн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5</Characters>
  <CharactersWithSpaces>1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Никерова Ю.А.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становлении работнику неполной рабочей недел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