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бочее время, Особенности работы женщин и лиц с семейными обязанностями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б установлении режи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ибкого рабочего времен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бщество с ограниченной ответственностью "Верон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(ООО "Верона"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ПРИКА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19.01.2010 17-в</w:t>
        <w:br/>
        <w:t>------------ N ------</w:t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 установлении режима рабочего времен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становить с 25.01.2010 до 12.04.2010 менеджеру отдела рекламы А.А. Мироновой режим гибкого рабочего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ежим гибкого рабочего времени с неполной рабочей неделей, продолжительность 20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Трехдневную рабочую неделю - понедельник, среда, четверг, выходные дни - вторник, пятница, суббота, воскресень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Фиксированное время (обязательное присутствие на рабочем месте) - с 11.30 до 13.0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ерерыв для отдыха и питания - с 13.00 до 13.3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читывая, что при осуществлении А.А. Мироновой трудовой функции не может быть соблюдена установленная ежедневная и еженедельная продолжительность рабочего времени, ввести в соответствии со ст. 104 ТК РФ  суммированный учет рабочего времени, начиная  с 25.01.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Установить учетный период - один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 дополнительное соглашение от 19.01.2010 N 1-дс/10 к трудовому договору от 09.02.2009 N 4-т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Директор                             </w:t>
      </w:r>
      <w:r>
        <w:rPr>
          <w:i/>
          <w:iCs/>
          <w:sz w:val="18"/>
          <w:szCs w:val="18"/>
        </w:rPr>
        <w:t>Павлов</w:t>
      </w:r>
      <w:r>
        <w:rPr>
          <w:sz w:val="18"/>
          <w:szCs w:val="18"/>
        </w:rPr>
        <w:t xml:space="preserve">                     Е.П. Павл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приказом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менеджер                            </w:t>
      </w:r>
      <w:r>
        <w:rPr>
          <w:i/>
          <w:iCs/>
          <w:sz w:val="18"/>
          <w:szCs w:val="18"/>
        </w:rPr>
        <w:t>Миронова</w:t>
      </w:r>
      <w:r>
        <w:rPr>
          <w:sz w:val="18"/>
          <w:szCs w:val="18"/>
        </w:rPr>
        <w:t xml:space="preserve">                  А.А. Мирон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i/>
          <w:iCs/>
          <w:sz w:val="18"/>
          <w:szCs w:val="18"/>
        </w:rPr>
        <w:t>19.01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</Words>
  <Characters>1577</Characters>
  <CharactersWithSpaces>13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7:00Z</dcterms:created>
  <dc:creator>Коллектив авторов</dc:creator>
  <dc:description/>
  <dc:language>en-US</dc:language>
  <cp:lastModifiedBy/>
  <dcterms:modified xsi:type="dcterms:W3CDTF">2011-10-30T12:37:00Z</dcterms:modified>
  <cp:revision>2</cp:revision>
  <dc:subject>Приказ</dc:subject>
  <dc:title>Приказ об установлении режима гибкого рабочего времен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