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Конструктор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Нижний Новгород                                       9 июн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3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совмещения профес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ременным отсутствием менеджера отдела продаж А. А. Белокурова и на основании ст. 60.2 Т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зложить исполнение обязанностей менеджера отдела продаж А.А. Белокурова на мерчандайзера Д.П. Сухорукова в порядке совмещения с его письменного согласия с 14.06.2010 по 09.07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 Д.П. Сухорукову доплату за совмещение должностей в размере 40% от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Муратов            /В.И. Мурат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чандайзер             Сухоруков, 09.06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Фимова, 09.06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5</Characters>
  <CharactersWithSpaces>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Сувернева А.И.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становлении совмещения профессий в связи с временным отсутствием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