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утверждении эскиза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изготовлении второй печа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эскиз печати "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рганизационно-правовую форму и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и изгот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ую печать "______________________________________________" для работ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таможенными органами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.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2</Characters>
  <CharactersWithSpaces>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ЗАО «Юринформ В»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эскиза печати и изготовлении второй печат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