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Роз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5.01.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тверждении графика документооборо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твердить график документооборота согласно прил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озложить контроль за соблюдением исполнителями графика документооборота на главного бухгалтера Н.М. Ивано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Василь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ОО "Роза"      ------------------- В.П. Василь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533</Characters>
  <CharactersWithSpaces>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8:00Z</dcterms:created>
  <dc:creator>Строкова Е.В.</dc:creator>
  <dc:description/>
  <dc:language>en-US</dc:language>
  <cp:lastModifiedBy/>
  <dcterms:modified xsi:type="dcterms:W3CDTF">2011-10-30T12:38:00Z</dcterms:modified>
  <cp:revision>2</cp:revision>
  <dc:subject>Приказ</dc:subject>
  <dc:title>Приказ об утверждении графика документооборот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