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3.07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полное наименование 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ИКАЗ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_ г.                                     N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г.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[Об утверждении и введении в действие]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рафика документооборо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целях организации надлежащего документооборо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РИКАЗЫВАЮ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Утвердить  прилагаемый  график  документооборота  в 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   и   ввести   его    в    действие 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Всем структурным подразделениям и работникам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наименование 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работе с документами  руководствоваться  требованиями,  установленными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фике документооборота, с момента введения его в действи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___________________________________________ обеспечить тиражир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должность, фамилия, имя, отчество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тветственного за документооборот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фика  документооборота  и  его  передачу  в  структурные   подраз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 до 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именование 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 Контроль  за  исполнением  требований  графика  документооборота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 возложить на 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должность, фамилия, имя, отчество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ответственного за документооборот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Контроль за выполнением настоящего приказа возложить на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должность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: __________________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личная подпись)          (расшифров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должность)                  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одпись, расшифровка)       (подпись, расшифров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дата)                       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знакомлен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должность)                  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одпись, расшифровка)       (подпись, расшифров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дата)                       (да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2</Words>
  <Characters>2758</Characters>
  <CharactersWithSpaces>235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38:00Z</dcterms:created>
  <dc:creator>Кабанов О.М.</dc:creator>
  <dc:description/>
  <dc:language>en-US</dc:language>
  <cp:lastModifiedBy/>
  <dcterms:modified xsi:type="dcterms:W3CDTF">2011-10-30T12:38:00Z</dcterms:modified>
  <cp:revision>2</cp:revision>
  <dc:subject>Приказ</dc:subject>
  <dc:title>Приказ об утверждении и введении в действие графика документооборо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