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лное 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 _____ г.                                      N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.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б утверждении и введении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по делопроизводству"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организации надлежащего дело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Утвердить прилагаемую Инструкцию по делопроизводству в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и ввести ее в действие с"___"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ариант:  1.  Утвердить  прилагаемую  Инструкцию по делопроизводств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в новой редакции и ввести ее в действ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"___"_________ __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сем структурным подразделениям и работникам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аботе  с  документами  руководствоваться  требованиями, установл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по делопроизводству, с момента введения ее в действ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знать утратившими силу с "__"_________ ____ г.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каз ______________________________ от "___"_______ ____ г.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О внесении дополнений во временную инструкцию по делопроизводству в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, утвержденную Приказо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__ ____ г. N _______"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ункты __, __ Приказа _________________________________________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 ____ г. N ___ "Об  утверждении и введении в действие Инстр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опроизводству в "________________________________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___________________________________________ обеспечить тиражир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фамилия, имя, отчество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тветственного за документо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струкции  по  делопроизводству  и ее передачу в структур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до "_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 Контроль за исполнением требований Инструкции по делопроизводств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возложить на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)                (должность, Ф.И.О.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ственного за документооборот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Контроль   за   выполнением   настоящего   приказа   возложит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: _________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личная подпись)       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)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знакомле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олжность)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, расшифровка)       (подпись, 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ата)                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6</Words>
  <Characters>3721</Characters>
  <CharactersWithSpaces>31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7:00Z</dcterms:created>
  <dc:creator>Кабанов О.М.</dc:creator>
  <dc:description/>
  <dc:language>en-US</dc:language>
  <cp:lastModifiedBy/>
  <dcterms:modified xsi:type="dcterms:W3CDTF">2011-10-30T12:37:00Z</dcterms:modified>
  <cp:revision>2</cp:revision>
  <dc:subject>Приказ</dc:subject>
  <dc:title>Приказ об утверждении и введении в действие инструкции по делопроизводств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