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.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ОСТРАНС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тверждении Инструкции о порядке рассмотрения обра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 в Федеральной службе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и  ввести  в  действие прилагаемую Инструкц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рассмотрения  обращений  граждан  в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знать утратившим силу приказ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настоящего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едеральная служба по надзору в сфере транспорта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инструкции о порядке рассмотрения обращений граждан в Федеральной службе по надзору в сфере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