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тверждении Инструкции по дело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и  ввести  в действие прилагаемую Инструк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знать утратившим силу прика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ая служба по надзору в сфере транспорта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инструкции по делопроизводству в Федеральной службе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