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Инспекци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 при Минтр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8.2001 Nо. 1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государственный пенсионный фонд "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о.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тверждении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НП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Инструкцию по делопроизводству в НПФ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уководителям структурных подразделений НПФ "_____________" организовать изучение сотрудниками указанной Инструкции и обеспечить ее выпол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выполнением настоящего приказа возложить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фонда                                  И.И.Ив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2</Characters>
  <CharactersWithSpaces>6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Инспекция негосударственных пенсионных фондов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инструкции по делопроизводству в НП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