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еральд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знак М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тверждении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аботе 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твердить прилагаемую Инструкцию по работ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и правильное название Инструкции, являющейся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данному приказу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Установить,  что  головным  подразделением в ГУВД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по осуществл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конкретн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конкретное подразделение ГУВД 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Начальникам  управлений  и  самостоятельных   отделов   Г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ются конкретные нормативные предписания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я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Начальникам УВД-ОВД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ются конкретные нормативные предписания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я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Учесть, чт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конкретн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тся приказом МВД России от "__" ______ 20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онтроль за выполнением настоящего приказа возложить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    Инициал имени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Рекомендуется для утверждения приказом ГУВД МО инструк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ем   необходимых  предписаний  для  организации  рабо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х и подразделениях ГУВД М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инструкции по работе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