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е к ГОСТ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м доср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ТВЕРЖДЕНИИ ИЗМЕНЕНИЯ К НАЦИОНАЛЬНОМУ СТАНДА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обеспечения   соответствия   отдельных  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бований,    правил)    национального    стандарта    интере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й экономики, состоянию материально-технической  баз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ому прогрессу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для   добровольного   применения измен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Р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с ___________________________ с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го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изменения к национальному стандарту (изменение к ГОСТ Р с правом досрочного применения). Типовая форма №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