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 ИС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О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ый международному стандарту ИС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означение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С ИС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 ИСО, разработанного впервые). Типовая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