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 законом  от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с датой введения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, разработанного впервые). Типовая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