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равом доср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 с право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, разработанного впервые, с правом досрочного применения). Типовая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