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меной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 взамен ГОСТ 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ГОСТ Р ______________________ в части (указать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, разработанного взамен с отменой ГОСТ Р). Типовая форма №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