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ИСО 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значение)                   (обозначение 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Т 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ИС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, в связи с утверждением и введением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ункте 1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ИСО, разработанного впервые, прекращение действия ГОСТ на территории Российской Федерации). Типовая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