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 ИС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тменой ГОСТ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О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й международному стандарту ИС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С 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_ взамен ГОСТ Р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ГОСТ Р ______________________ в части (указать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с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 ИСО, разработанного взамен с отменой ГОСТ Р). Типовая форма №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