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 МЭ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зам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тменой ГОСТ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К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чный международному стандарту МЭК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значение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С М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_ взамен ГОСТ Р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ГОСТ Р ______________________ в части (указать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с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4</Characters>
  <CharactersWithSpaces>1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национального стандарта (для ГОСТ Р МЭК, разработанного взамен с отменой ГОСТ Р). Типовая форма №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