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 МЭ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(в/ча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МЭК 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значение)                  (обозначение 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ГОСТ 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цированный по отношению к международному стандарту МЭК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означение и наименование 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 взамен ГОСТ Р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(указать ча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ГОСТ Р ______________________ в части (указать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 МЭК, разработанного взамен ГОСТ Р). Типовая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