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МЭ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/ч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МЭК 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значение)                 (обозначе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ГОСТ 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ифицированный по отношению к международному стандарту МЭК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означение и наименование МС М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 _________ с ____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м  и  введением   в  действие  указанного  в  пункте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МЭК, разработанного впервые, прекращение действия ГОСТ на территории Российской Федерации). Типовая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