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6 N 27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7.2008 N 20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анного впервы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щение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ТВЕРЖДЕНИИ НАЦИОНАЛЬНОГО 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 от  27 декабря 2002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4-ФЗ "О техническом регулировании" 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 для   добровольного   применения   национ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        Российской         Федерации                ГОСТ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ой введения в действие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еден вперв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тить применение на  территории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означение и наименование станда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, в связи с утверждением и введением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 пункте 1 станда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репить утвержденный стандарт 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курирующе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ручения подразделениям национального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ндартизации, рекомендации пользователям стандарт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просам применения стандарта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агентства                                  Г.И.ЭЛЬ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национального стандарта (для ГОСТ Р, разработанного впервые, прекращение действия ГОСТ на территории Российской Федерации). Типовая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