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е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/част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О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ИС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 (указать часть) _________ с ___________________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м  и  введением  в  действие  указанного  в   пункте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0</Characters>
  <CharactersWithSpaces>1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ИСО, разработанного впервые, прекращение действия ГОСТ на территории Российской Федерации). Типовая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