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(заменявш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нее по частя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следней его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 взамен ГОСТ Р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(указать ча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ГОСТ Р ______________________ в части (указать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, разработанного взамен ГОСТ Р (заменявшегося ранее по частям) в последней его части). Типовая форма №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